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>к решению Думы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80 от 20 декабря 2023 года «О бюджете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 источников финансирования дефицита муниципального бюджета на 2024 год и плановый период 2025 и 2026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6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0 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6 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7 906,5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 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 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 906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1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16</cp:lastModifiedBy>
  <cp:lastPrinted>2022-11-14T15:27:00Z</cp:lastPrinted>
  <dcterms:modified xsi:type="dcterms:W3CDTF">2024-08-21T10:12:00Z</dcterms:modified>
  <cp:revision>68</cp:revision>
  <dc:subject/>
  <dc:title>Приложение 17</dc:title>
</cp:coreProperties>
</file>