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йкаловское сельское посе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от  «   »              201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йкаловское сельское поселение за  2017 год</w:t>
      </w:r>
      <w:r>
        <w:rPr/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е ассигнования, направляемые на исполнение публичных нормативных обязательств</w:t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276"/>
        <w:gridCol w:w="992"/>
        <w:gridCol w:w="1276"/>
        <w:gridCol w:w="1275"/>
        <w:gridCol w:w="992"/>
        <w:gridCol w:w="992"/>
      </w:tblGrid>
      <w:tr>
        <w:trPr>
          <w:trHeight w:val="166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-ки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, 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объем бюджетных ассигнований (в тысячах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численности получателей (чел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довой размер выплаты на одного человека (рублей в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, направляемых на исполнение нормативного правового акта (в тысячах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в 2017 году</w:t>
            </w:r>
          </w:p>
        </w:tc>
      </w:tr>
      <w:tr>
        <w:trPr>
          <w:trHeight w:val="16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ы</w:t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о-экономическое развитие Байкаловского сельского поселения» на 2015-202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9 03 29050 313</w:t>
            </w:r>
          </w:p>
          <w:p>
            <w:pPr>
              <w:pStyle w:val="Normal"/>
              <w:rPr/>
            </w:pPr>
            <w:r>
              <w:rPr/>
              <w:t>Единовременная выплата в связи с захоронением лица, удостоенного звания «Почетный гражданин Байкал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b/>
              </w:rPr>
              <w:t>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 0 00 20700 313</w:t>
            </w:r>
          </w:p>
          <w:p>
            <w:pPr>
              <w:pStyle w:val="Normal"/>
              <w:jc w:val="both"/>
              <w:rPr/>
            </w:pPr>
            <w:r>
              <w:rPr/>
              <w:t>Материальная помощь гражданам, пострадавшим от пож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3b</cp:lastModifiedBy>
  <cp:lastPrinted>2013-04-01T14:28:00Z</cp:lastPrinted>
  <dcterms:modified xsi:type="dcterms:W3CDTF">2018-03-06T11:34:00Z</dcterms:modified>
  <cp:revision>71</cp:revision>
  <dc:subject/>
  <dc:title/>
</cp:coreProperties>
</file>