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 Байкаловского сельского поселения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 xml:space="preserve">от «    »                        2018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йкаловского сельского поселения за 2017 год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  <w:r>
        <w:rPr>
          <w:b/>
          <w:bCs/>
          <w:color w:val="000000"/>
        </w:rPr>
        <w:t>муниципального образования Байкалов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в тыс. руб.)</w:t>
      </w:r>
    </w:p>
    <w:tbl>
      <w:tblPr>
        <w:tblW w:w="974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2372"/>
        <w:gridCol w:w="1476"/>
        <w:gridCol w:w="1205"/>
        <w:gridCol w:w="1420"/>
        <w:gridCol w:w="1368"/>
        <w:gridCol w:w="1368"/>
      </w:tblGrid>
      <w:tr>
        <w:trPr>
          <w:trHeight w:val="9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-мер стро-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Цель предоставления бюджетного креди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бюджетных ассигнований, предусмотрен-ный на предоставление бюджетных кредит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предоста-вления бюджетного креди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умма возврата бюджетных кредитов, предоставлен-ных в 2017 год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умма возврата бюджетных кредитов, предоставленных до 2017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 2017 году</w:t>
            </w:r>
          </w:p>
        </w:tc>
      </w:tr>
      <w:tr>
        <w:trPr>
          <w:trHeight w:val="1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крытие временного кассового разры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срок не выходящий за пределы 2017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структуризация задолженности по бюджетным кредитам на покрытие временного кассового разры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частичное покрытие дефицитов местных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полнение остатков средств на счетах местных 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34:00Z</dcterms:created>
  <dc:creator>Ольга Анатольевна Трапезникова</dc:creator>
  <dc:description/>
  <cp:keywords/>
  <dc:language>en-US</dc:language>
  <cp:lastModifiedBy>003b</cp:lastModifiedBy>
  <cp:lastPrinted>2013-04-01T14:40:00Z</cp:lastPrinted>
  <dcterms:modified xsi:type="dcterms:W3CDTF">2018-03-06T11:30:00Z</dcterms:modified>
  <cp:revision>39</cp:revision>
  <dc:subject/>
  <dc:title/>
</cp:coreProperties>
</file>