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5 от  «30»  мая  2019 г.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 2018 год»</w:t>
      </w:r>
    </w:p>
    <w:p>
      <w:pPr>
        <w:pStyle w:val="Heading7"/>
        <w:jc w:val="center"/>
        <w:rPr/>
      </w:pPr>
      <w:r>
        <w:rPr/>
        <w:t>Распределение бюджетных ассигнований на реализацию муниципальных программ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12"/>
        <w:gridCol w:w="1559"/>
        <w:gridCol w:w="1417"/>
        <w:gridCol w:w="993"/>
        <w:gridCol w:w="819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8год, тыс.руб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8 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-тах</w:t>
            </w:r>
          </w:p>
        </w:tc>
      </w:tr>
      <w:tr>
        <w:trPr>
          <w:trHeight w:val="2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о-экономическое развитие Байкаловского сельского поселения» на 2015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9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79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3</w:t>
            </w:r>
          </w:p>
        </w:tc>
      </w:tr>
      <w:tr>
        <w:trPr>
          <w:trHeight w:val="7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жизнедеятельности населения на территории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транспортного и дорожного комплекса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0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муниципальной собственностью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0</w:t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действие развитию малого и среднего предпринимательства в муниципальном образовании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Капитальный ремонт муниципального жилищного фонда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5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я и повышение энергетической эффективности на территории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6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7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зификация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8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мероприятий социальной политики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9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жилищного фонда для переселения граждан из жилых помещений, признанных непригодными для проживания и (или) с высоким уровнем износа и обеспечение малоимущих граждан жилыми помещениями по договорам социального найма на территории муниципального образования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Б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Г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8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 в Байкаловском сель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Ж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И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3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Л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Байкал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Ф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пециалистов бюджет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 Ц 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8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9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79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1</cp:lastModifiedBy>
  <cp:lastPrinted>2019-06-03T09:36:00Z</cp:lastPrinted>
  <dcterms:modified xsi:type="dcterms:W3CDTF">2019-06-03T04:37:00Z</dcterms:modified>
  <cp:revision>22</cp:revision>
  <dc:subject/>
  <dc:title>Приложение 6</dc:title>
</cp:coreProperties>
</file>