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я Байкал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3  от «26» июня 202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right"/>
        <w:rPr/>
      </w:pPr>
      <w:r>
        <w:rPr>
          <w:sz w:val="20"/>
          <w:szCs w:val="20"/>
        </w:rPr>
        <w:t>Байкаловского сельского поселения за 2019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ограмма муниципальных гарантий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йкалов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1 Перечень подлежащих предоставлению муниципальных гарантий в 2019 год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488"/>
        <w:gridCol w:w="1117"/>
        <w:gridCol w:w="1339"/>
        <w:gridCol w:w="1229"/>
        <w:gridCol w:w="126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ь гарантирова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атегории принцип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ём гаранти-рования, в тысячах рубле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ичие права регрессного требования гаранта к принципалу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финансо-вого состояния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 предостав-ления муници-пальных гаран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н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ства юридических лиц, связанные с привлечением кредитов, связанные с реализацией полномочий органа местного самоуправления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связанные с реализацией полномочий в сфере жилищно-коммунального хозяйств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П  Общий объём бюджетных ассигнований, предусмотренных на исполнение муниципальных гарантий по возможным гарантийным случаям за 2019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5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-мер 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исполнения муниципальных гаран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ём бюджетных ассигнований на исполнение гарантий по возможным гарантийным случаям, в тысячах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2:47:00Z</dcterms:created>
  <dc:creator>user008r</dc:creator>
  <dc:description/>
  <cp:keywords/>
  <dc:language>en-US</dc:language>
  <cp:lastModifiedBy>пк</cp:lastModifiedBy>
  <cp:lastPrinted>2012-12-14T11:21:00Z</cp:lastPrinted>
  <dcterms:modified xsi:type="dcterms:W3CDTF">2020-06-29T07:40:00Z</dcterms:modified>
  <cp:revision>21</cp:revision>
  <dc:subject/>
  <dc:title>Приложение 10 </dc:title>
</cp:coreProperties>
</file>